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44581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85454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