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791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4925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896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354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