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ble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variables used, free or bound, in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argument, {variables} returns a list of variables that occ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und in tha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bles `\a:bool. 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bles `(a:num) + (b:num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b`; `a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