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AD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real polynomials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ADD_CONV} is a more delicate conversion that, given a term {p1 +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1} and {p2} are real polynomials in normal form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1 + p2 = p} where {p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um of two real term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not polynomials in normal form, the overall normaliz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ADD_CONV `(x pow 2 + x) + (x pow 2 + -- &amp;1 * x +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pow 2 + x) + x pow 2 + -- &amp;1 * x + &amp;1 = &amp;2 * x pow 2 +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polynomial operations that simply the direct norm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CONV, REAL_POLY_MUL_CONV, REAL_POLY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POW_CONV, REAL_POLY_SUB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