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g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gab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generalized abstraction into abstracted varstruct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bs} is a term destructor for generalized abstractions: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varstruct the effect on {dest_pabs `\(v1..(..)..vn). t`} i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(`(v1..(..)..vn)`,`t`)}. It will also act as for {dest_abs} o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basic or generaliz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airly typ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gabs `\(x,y). 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x,y`, `x + 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gabs `\(CONS h t). h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CONS h t`, `h +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shows that it also works on basic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gabs `\x.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x`, `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ETA_CONV, is_gabs, mk_gabs, strip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