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hs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igh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hs `t1 = t2`} returns {`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rhs} if term is not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hs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4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lhs,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