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3035542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3859266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7341517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6741120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9811650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588166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3809322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6247598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